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5.01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5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5.01.2020 </w:t>
            </w:r>
            <w:r>
              <w:rPr>
                <w:color w:val="000000"/>
                <w:sz w:val="24"/>
                <w:szCs w:val="24"/>
                <w:u w:val="single"/>
              </w:rPr>
              <w:t>№5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63700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УН ТАУ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Круглоуніверситетська, 2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923-464652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Інтерок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Харківське шосе, 144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5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осійська, 72/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59-464756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Російська, 72/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5029-46473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6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ВІОН+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Відрадний, 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8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1-15T14:28:00Z</dcterms:modified>
  <cp:revision>2</cp:revision>
  <dc:subject/>
  <dc:title> </dc:title>
</cp:coreProperties>
</file>